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6254115" cy="2066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95325" cy="8616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861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ru-RU"/>
                                    </w:rPr>
                                    <w:t>АДМИНИСТРАЦИЯ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__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</w:rPr>
                                    <w:t>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62.75pt;mso-wrap-distance-left:0pt;mso-wrap-distance-right:9.05pt;mso-wrap-distance-top:0pt;mso-wrap-distance-bottom:0pt;margin-top:9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7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95325" cy="8616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861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ru-RU"/>
                              </w:rPr>
                              <w:t>АДМИНИСТРАЦИЯ БРЮХОВЕ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ЮХОВ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rPr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 w:val="false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 ____________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78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</w:rPr>
                              <w:t>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-ца  Брюховецк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работников муниципальных учреждений Брюховецкого сельского поселения Брюховецкого района, на которые не распространяется отраслевая система оплаты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пунктом 2.2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Положения об оплате труда работников муниципальных учреждений Брюховецкого сельского поселения Брюховецкого района, на которые не распространяется отраслевая система оплаты труда», </w:t>
      </w:r>
      <w:r>
        <w:rPr>
          <w:sz w:val="28"/>
          <w:szCs w:val="28"/>
        </w:rPr>
        <w:t>и в целях упорядочения оплаты труда работников муниципальных учреждений Брюховецкого сельского поселения Брюховец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становить с 1 мая 2018 года размеры должностных окладов работников муниципальных учреждений Брюховецкого сельского поселения Брюховецкого района, на которые не распространяется отраслевая система оплаты труда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и силу постановления администрации Брюховецкого сельского поселения Брюховецкого района                                   от 24 июня 2016 года № 379 «Об оплате труда работников муниципальных учреждений Брюховецкого сельского поселения Брюховецкого района, на которые не распространяется отраслевая система оплаты труда».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аспоряжения возложить на начальника планово-финансового отдела администрации Брюховецкого сельского поселения Брюховецкого района О.М. Дыб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бнарод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рюховецкого сельског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еления Брюховецкого района                                                              Н.П. Бал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6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nnotationtext">
    <w:name w:val="annotation text"/>
    <w:basedOn w:val="Normal"/>
    <w:qFormat/>
    <w:pPr/>
    <w:rPr>
      <w:kern w:val="2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Style23">
    <w:name w:val="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3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59:00Z</dcterms:created>
  <dc:creator>x</dc:creator>
  <dc:description/>
  <cp:keywords/>
  <dc:language>en-US</dc:language>
  <cp:lastModifiedBy>Дыба</cp:lastModifiedBy>
  <cp:lastPrinted>2016-06-29T09:02:00Z</cp:lastPrinted>
  <dcterms:modified xsi:type="dcterms:W3CDTF">2018-02-20T07:13:00Z</dcterms:modified>
  <cp:revision>70</cp:revision>
  <dc:subject/>
  <dc:title>ПОСТАНОВЛЕНИЕ</dc:title>
</cp:coreProperties>
</file>